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zór - JADŁOSPIS DEKADOWY (10 – DNIOWY</w:t>
      </w:r>
      <w:r>
        <w:rPr/>
        <w:t>)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44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68"/>
        <w:gridCol w:w="1984"/>
        <w:gridCol w:w="1843"/>
        <w:gridCol w:w="1559"/>
        <w:gridCol w:w="1666"/>
        <w:gridCol w:w="6"/>
        <w:gridCol w:w="1563"/>
        <w:gridCol w:w="1951"/>
      </w:tblGrid>
      <w:tr>
        <w:trPr>
          <w:trHeight w:val="466" w:hRule="atLeast"/>
        </w:trPr>
        <w:tc>
          <w:tcPr>
            <w:tcW w:w="1440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eta podstawowa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3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3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1440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8"/>
              </w:rPr>
              <w:t>Dieta łatwostrawna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6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5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zór - JADŁOSPIS DEKADOWY (10 – DNIOWY</w:t>
      </w:r>
      <w:r>
        <w:rPr/>
        <w:t>)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0"/>
        <w:gridCol w:w="2220"/>
        <w:gridCol w:w="8"/>
        <w:gridCol w:w="1972"/>
        <w:gridCol w:w="1800"/>
        <w:gridCol w:w="95"/>
        <w:gridCol w:w="1525"/>
        <w:gridCol w:w="1620"/>
        <w:gridCol w:w="115"/>
        <w:gridCol w:w="1505"/>
        <w:gridCol w:w="1980"/>
      </w:tblGrid>
      <w:tr>
        <w:trPr>
          <w:trHeight w:val="466" w:hRule="atLeast"/>
        </w:trPr>
        <w:tc>
          <w:tcPr>
            <w:tcW w:w="14470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eta niskotłuszczowa</w:t>
            </w:r>
          </w:p>
        </w:tc>
      </w:tr>
      <w:tr>
        <w:trPr>
          <w:trHeight w:val="56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dukt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54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858" w:type="dxa"/>
            <w:gridSpan w:val="4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9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8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14470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8"/>
              </w:rPr>
              <w:t>Dieta oszczędzająca</w:t>
            </w:r>
          </w:p>
        </w:tc>
      </w:tr>
      <w:tr>
        <w:trPr>
          <w:trHeight w:val="567" w:hRule="atLeast"/>
        </w:trPr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858" w:type="dxa"/>
            <w:gridSpan w:val="4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b/>
        </w:rPr>
        <w:t>Wzór - JADŁOSPIS DEKADOWY (10 – DNIOWY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eta cukrzycowa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ł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dłospi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  <w:r>
              <w:rPr>
                <w:b/>
                <w:bCs/>
                <w:sz w:val="18"/>
              </w:rPr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ałko </w:t>
            </w:r>
            <w:r>
              <w:rPr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łuszcze (</w:t>
            </w:r>
            <w:r>
              <w:rPr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ęglowodany (</w:t>
            </w:r>
            <w:r>
              <w:rPr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wieczo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że być III kolacja i posiłek noc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3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ind w:left="818" w:hanging="0"/>
              <w:rPr>
                <w:sz w:val="26"/>
              </w:rPr>
            </w:pPr>
            <w:r>
              <w:rPr/>
              <w:t>SUMA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8" w:hRule="atLeast"/>
          <w:cantSplit w:val="true"/>
        </w:trPr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UWAGA </w:t>
            </w:r>
          </w:p>
          <w:p>
            <w:pPr>
              <w:pStyle w:val="Normal"/>
              <w:rPr/>
            </w:pPr>
            <w:r>
              <w:rPr/>
              <w:t>Dieta cukrzycowa może być 6, 7 lub 8 - posiłkowa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W diecie cukrzycowej należy uwzględnić zamienniki pod względem zawartości węglowodanów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52" w:right="1153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5 do wzoru umowy</w:t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Times New Roman" w:hAnsi="Times New Roman" w:cs="Times New Roman"/>
      <w:b/>
      <w:bCs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7:00Z</dcterms:created>
  <dc:creator>brumian</dc:creator>
  <dc:description/>
  <cp:keywords/>
  <dc:language>en-US</dc:language>
  <cp:lastModifiedBy>Jarosław Surowiec</cp:lastModifiedBy>
  <cp:lastPrinted>2018-08-06T11:26:00Z</cp:lastPrinted>
  <dcterms:modified xsi:type="dcterms:W3CDTF">2018-08-06T09:27:00Z</dcterms:modified>
  <cp:revision>2</cp:revision>
  <dc:subject/>
  <dc:title/>
</cp:coreProperties>
</file>